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ород Калининград» 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_»_______ 2015 г. № ___-р</w:t>
      </w:r>
    </w:p>
    <w:p>
      <w:pPr>
        <w:pStyle w:val="Heading2"/>
        <w:ind w:left="0" w:firstLine="85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отделе  расходов городского хозяйств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ения планирования бюджета комитета экономики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 и контроля администрации городского округ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Город Калининград»</w:t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1.1. Отдел </w:t>
      </w:r>
      <w:r>
        <w:rPr>
          <w:bCs/>
          <w:sz w:val="28"/>
          <w:szCs w:val="28"/>
        </w:rPr>
        <w:t>расход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ородского хозяйства  (далее – Отдел) является структурным подразделением управления планирования бюджета (далее – Управление) комитета экономики, финансов и контроля администрации городского округа «Город Калининград» (далее – Комитет) и обеспечивает выполнение задач и функций, возложенных на него настоящим Положением.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1.2. Отдел в своей деятельности руководствуется </w:t>
      </w: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конституционными законами, федеральными законами, правовыми актами Президента Российской Федерации и Правительства Российской Федерации, законами Калининградской области, правовыми актами Губернатора Калининградской области и Правительства Калининградской области, муниципальными правовыми актами городского округа «Город Калининград», Положениями о Комитете, Управлении, а также настоящим Положением.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Отдел в своей деятельности подконтролен и подотчетен начальнику Управления.</w:t>
      </w:r>
    </w:p>
    <w:p>
      <w:pPr>
        <w:pStyle w:val="ListParagraph"/>
        <w:autoSpaceDE w:val="false"/>
        <w:spacing w:lineRule="auto" w:line="240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ЗАДАЧИ ОТДЕЛА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Основными задачами Отдела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я муниципального стратегического управления и бюджетной поли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ршенствование  организации планирования и исполнения бюджета городского округа «Город Калинингра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тие информационных систем управления муниципальными финансами с учетом требований к составу и качеству информации о финансовой деятельности публично-правовых образований, обеспечение открытости финансовой информации в рамках создания государственной интегрированной системы «Электронный бюдж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Формирование полной и достоверной информации об исполнении бюджета городского округа «Город Калининград».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bCs/>
          <w:sz w:val="28"/>
          <w:szCs w:val="28"/>
        </w:rPr>
        <w:t>3. ФУНКЦИИ ОТДЕЛА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озложенными задачами Отдел выполняет следующие функции: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ирует правовую и методическую  базу в части бюджетного планирования, предоставления средств бюджета городского округа «Город Калининград» юридическим и физическим лицам в случаях, предусмотренных действующим законодательством, в  части  расходов на дорожное хозяйство, жилищное хозяйство, коммунальное хозяйство, благоустройство, охрану окружающей среды, пассажирский транспорт.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ует с главными распорядителями бюджетных средств, обеспечивает получение от них материалов и сведений, необходимых для составления проекта бюджета, исполнения бюджета по расходам.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Организует составление и составляет проект бюджета городского округа «Город Калининград», разрабатывает проекты решений о внесении изменений и дополнений в решение о бюджете, детализирует коды бюджетной </w:t>
      </w:r>
      <w:hyperlink r:id="rId3">
        <w:r>
          <w:rPr>
            <w:rStyle w:val="InternetLink"/>
            <w:sz w:val="28"/>
            <w:szCs w:val="28"/>
          </w:rPr>
          <w:t>классификации</w:t>
        </w:r>
      </w:hyperlink>
      <w:r>
        <w:rPr>
          <w:sz w:val="28"/>
          <w:szCs w:val="28"/>
        </w:rPr>
        <w:t xml:space="preserve"> Российской Федерации в случаях, установленных действующим законодательством, в  части  расходов по отраслям «Транспорт», «Дорожное хозяйство», «Жилищно-коммунальное хозяйство», «Охрана окружающей среды», в том числе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Проектирует предельные объемы бюджетных ассигнований по главным распорядителям средств бюджета городского округа «Город Калининград»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.3.2. Участвует в разработке порядка применения бюджетной классификации в части, относящейся к бюджету городского округа «Город Калининград».                       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3.3. Участвует в подготовке проекта решения городского Совета депутатов Калининграда о бюджете на очередной финансовый год и плановый период, проектов решений о внесении изменений и дополнений в решение о бюджете с приложением документов и материалов в соответствии с требованиями муниципальных правовых актов. 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Составляет пояснительные записки к проекту бюджета городского округа «Город Калининград» и проектам решений о внесении изменений и дополнений в решение о бюджете.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частвует в организации исполнения бюджета городского округа «Город Калининград» в соответствии с Бюджетным кодексом Российской Федерации в части  расходов по отраслям «Транспорт», «Дорожное хозяйство», «Жилищно–коммунальное хозяйство», «Охрана окружающей среды», в том числе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4.1. Составляет пояснительную записку к годовому отчету об исполнении бюджета городского округа «Город Калининград»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4.2. Готовит информацию по использованию средств дорожного фонда, исполнению муниципальных программ, исполнению адресной инвестиционной программы.       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Участвует в разработке и внедрении автоматизированных технологий управления финансовыми ресурсами городского округа «Город Калининград» и формировании единой системы информационного обеспечения бюджетного процесса.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аствует в работе постоянных депутатских комиссий и заседаниях городского Совета депутатов Калининграда по вопросам, входящим в компетенцию Отдела.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сматривает письменные обращения депутатов, граждан, предприятий, организаций и учреждений, общественных объединений, структурных подразделений администрации городского округа «Город Калининград», готовит на них ответы и заключения по вопросам, входящим в компетенцию Отдела.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существляет наполнение и актуализацию официального сайта администрации городского округа «Город Калининград» по вопросам, относящимся к  компетенции Отдела.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ет работу по повышению квалификационного уровня сотрудников, следит за изменениями законодательства с целью их изучения и применения на практике.</w:t>
      </w:r>
    </w:p>
    <w:p>
      <w:pPr>
        <w:pStyle w:val="Style21"/>
        <w:numPr>
          <w:ilvl w:val="1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ет иные полномочия, предусмотренные законодательством Российской Федерации, нормативными правовыми актами Калининградской области и органов местного самоуправления городского округа «Город Калининград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ПРАВА ОТДЕЛА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 Получать от предприятий, организаций и учреждений,  участников бюджетного процесса городского округа «Город Калининград» материалы и отчетные данные, необходимые для осуществления установленных функций Отдела. </w:t>
      </w:r>
    </w:p>
    <w:p>
      <w:pPr>
        <w:pStyle w:val="ListParagraph"/>
        <w:tabs>
          <w:tab w:val="clear" w:pos="708"/>
          <w:tab w:val="left" w:pos="90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4.2. Осуществлять нормативное правовое и методическое регулирование по вопросам, относящимся к компетенции Отдела.</w:t>
      </w:r>
    </w:p>
    <w:p>
      <w:pPr>
        <w:pStyle w:val="ListParagraph"/>
        <w:tabs>
          <w:tab w:val="clear" w:pos="708"/>
          <w:tab w:val="left" w:pos="540" w:leader="none"/>
          <w:tab w:val="left" w:pos="90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4.3. Осуществлять  в пределах своей компетенции на основе и во исполнение законодательства Российской Федерации, решений городского Совета депутатов Калининграда и главы городского округа «Город Калининград» разработку проектов приказов, инструктивных указаний, разъяснений, являющихся обязательными для исполнения участниками бюджетного процесса городского округа «Город Калининград», а также муниципальными бюджетными и автономными  учреждениями, муниципальными предприятиями.</w:t>
      </w:r>
    </w:p>
    <w:p>
      <w:pPr>
        <w:pStyle w:val="ListParagraph"/>
        <w:tabs>
          <w:tab w:val="clear" w:pos="708"/>
          <w:tab w:val="left" w:pos="540" w:leader="none"/>
          <w:tab w:val="left" w:pos="90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4.4. Разрабатывать и изменять в установленном порядке организационные документы, детализирующие технологии планирования бюджета, регламенты их принятия и изменения. </w:t>
      </w:r>
    </w:p>
    <w:p>
      <w:pPr>
        <w:pStyle w:val="ListParagraph"/>
        <w:tabs>
          <w:tab w:val="clear" w:pos="708"/>
          <w:tab w:val="left" w:pos="90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4.5. Участвовать в пределах своей компетенции в рассмотрении вопросов совместно с другими структурными подразделениями администрации городского округа «Город Калининград», депутатскими комиссиями городского Совета депутатов Калининграда, а также в семинарах, конференциях, совещаниях, проводимых органами государственной власти и другими ведомствами.</w:t>
      </w:r>
    </w:p>
    <w:p>
      <w:pPr>
        <w:pStyle w:val="ListParagraph"/>
        <w:tabs>
          <w:tab w:val="clear" w:pos="708"/>
          <w:tab w:val="left" w:pos="540" w:leader="none"/>
          <w:tab w:val="left" w:pos="90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4.6. Взаимодействовать со структурными подразделениями администрации городского округа «Город Калининград», а также сторонними организациями по вопросам, относящимся к компетенции Отдела.</w:t>
      </w:r>
    </w:p>
    <w:p>
      <w:pPr>
        <w:pStyle w:val="ListParagraph"/>
        <w:tabs>
          <w:tab w:val="clear" w:pos="708"/>
          <w:tab w:val="left" w:pos="90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4.7. Проводить  консультации по вопросам, относящимся к деятельности Отдела.</w:t>
      </w:r>
    </w:p>
    <w:p>
      <w:pPr>
        <w:pStyle w:val="ListParagraph"/>
        <w:tabs>
          <w:tab w:val="clear" w:pos="708"/>
          <w:tab w:val="left" w:pos="90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4.8.  Взаимодействовать при выполнении функций и задач с городским Советом депутатов Калининграда, участвовать в заседаниях депутатских комиссий, принимать участие в работе профильных коллегиальных органов (комиссий, рабочих групп и т.д.), созданных в установленном порядке.</w:t>
      </w:r>
    </w:p>
    <w:p>
      <w:pPr>
        <w:pStyle w:val="ListParagraph"/>
        <w:tabs>
          <w:tab w:val="clear" w:pos="708"/>
          <w:tab w:val="left" w:pos="540" w:leader="none"/>
          <w:tab w:val="left" w:pos="900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9. Осуществлять иные права в рамках действующего законодательства и предоставленных полномочий для решения задач и выполнения функций, возложенных на  Отдел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СТРУКТУРА ОТДЕЛА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5.1. Отдел имеет следующую структуру: 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начальник Отдела;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заместитель начальника Отдела;          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главные специалисты. 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5.2. Отдел возглавляет начальник Отдела, который назначается  на должность и освобождается  от должности </w:t>
      </w:r>
      <w:r>
        <w:rPr>
          <w:sz w:val="28"/>
          <w:szCs w:val="28"/>
        </w:rPr>
        <w:t>распоряжением  администрации городского округа «Город Калининград» по представлению  заместителя главы администрации, председателя Комитета, согласованному с начальником Управлени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3.  На период отсутствия  начальника Отдела </w:t>
      </w:r>
      <w:r>
        <w:rPr>
          <w:sz w:val="28"/>
          <w:szCs w:val="28"/>
        </w:rPr>
        <w:t>(отпуск, командировка, болезнь) его функции исполняет заместитель начальника Отдел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ВЕТСТВЕННОСТЬ ОТДЕЛА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 и сотрудники Отдела несут ответственность в соответствии с действующим законодательством за неисполнение или ненадлежащее исполнение выполняемых функций,  положений Устава городского округа «Город Калининград» и Регламента администрации городского округа «Город Калининград»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7731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1708" w:hanging="432"/>
      </w:pPr>
      <w:rPr>
        <w:rFonts w:ascii="Times New Roman" w:hAnsi="Times New Roman" w:cs="Times New Roman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65" w:hanging="0"/>
      <w:jc w:val="both"/>
      <w:outlineLvl w:val="1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Calibri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ConsPlusTitle">
    <w:name w:val="ConsPlu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4"/>
      <w:szCs w:val="22"/>
    </w:rPr>
  </w:style>
  <w:style w:type="paragraph" w:styleId="Style20">
    <w:name w:val="Текст примечания"/>
    <w:basedOn w:val="Normal"/>
    <w:qFormat/>
    <w:pPr>
      <w:spacing w:before="0" w:after="200"/>
    </w:pPr>
    <w:rPr>
      <w:rFonts w:eastAsia="Calibri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BC959DCD24B30FF9515DC57BDD26DBDD4AD719C042A6E9A0C1B2u4j6M" TargetMode="External"/><Relationship Id="rId3" Type="http://schemas.openxmlformats.org/officeDocument/2006/relationships/hyperlink" Target="consultantplus://offline/ref=84BC959DCD24B30FF9515DC57BDD26DBDE47D11CCF15F1EBF194BC43BFu3j0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0:59:00Z</dcterms:created>
  <dc:creator>Personal</dc:creator>
  <dc:description/>
  <dc:language>en-US</dc:language>
  <cp:lastModifiedBy>Поправка Жанна Александровна (JUR-POPRAVKA - Поправка)</cp:lastModifiedBy>
  <cp:lastPrinted>2015-07-16T12:59:00Z</cp:lastPrinted>
  <dcterms:modified xsi:type="dcterms:W3CDTF">2015-07-16T10:59:00Z</dcterms:modified>
  <cp:revision>2</cp:revision>
  <dc:subject/>
  <dc:title>Приложение</dc:title>
</cp:coreProperties>
</file>